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7   Unit 4 Track 18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7   Unit 4 Track 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= Alan, B = Brenda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So what did you do last night Brenda? Anything interesting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Yeah, I went to the theatre, actually, and saw this amazing pla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Oh really? Which on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It’s called </w:t>
      </w:r>
      <w:r>
        <w:rPr>
          <w:rFonts w:cs="Times New Roman" w:ascii="Times New Roman" w:hAnsi="Times New Roman"/>
          <w:i/>
          <w:sz w:val="24"/>
          <w:szCs w:val="24"/>
        </w:rPr>
        <w:t>Routes</w:t>
      </w:r>
      <w:r>
        <w:rPr>
          <w:rFonts w:cs="Times New Roman" w:ascii="Times New Roman" w:hAnsi="Times New Roman"/>
          <w:sz w:val="24"/>
          <w:szCs w:val="24"/>
        </w:rPr>
        <w:t xml:space="preserve">. Have you seen i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 don’t think so. What was it lik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Oh, it was great. A bit depressing, but really interesting. I enjoyed i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So, do you go to the theatre a lot, then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Yeah, quite a lot, I guess. Maybe two or three times a month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Wow! That’s impressive. I hardly ever go. I can’t even remember the last time I went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 = Charlotte, D = Domi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Did you have a good weekend Domi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Yeah, it was great. I went sailing with some friends. We went along the coast as far as Guernsey and then came back. And it was boiling as well, so I got a bit of a sunta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Wow! I didn’t know you sailed. How often do you do tha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Not as much as I used to, to be honest. When I was living in Brittany, I went all the time, but I don’t often get the chance now. That’s kind of what made it really special, you know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Yeah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Have you ever been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No, never, but I’d love to. It looks amaz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Well, next time we go, I’ll let you know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 = Evan, F = Frank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: Are you OK, Frank? You look a bit tire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: I know. I didn’t go to bed until two thirt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: Really? Why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: Oh, some friends of mine came over and we sat up late playing cards and talking and stuff. E: Oh really? I play cards sometimes too. Are you any good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: Yeah, I’m OK. I mean, I’m not a professional or anything, but I enjoy i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: Do you ever play poker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: Yeah, quite often, actually. It’s my dad’s favourite game, so we play together when we mee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</w:rPr>
        <w:t>E: OK. That’s nice. Well, maybe we could play together sometim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6:00:00Z</dcterms:created>
  <dc:creator>Diane</dc:creator>
  <dc:description/>
  <cp:keywords/>
  <dc:language>en-US</dc:language>
  <cp:lastModifiedBy>Deborah</cp:lastModifiedBy>
  <dcterms:modified xsi:type="dcterms:W3CDTF">2015-06-11T16:00:00Z</dcterms:modified>
  <cp:revision>2</cp:revision>
  <dc:subject/>
  <dc:title>Pre-Intermediate Student’s Book</dc:title>
</cp:coreProperties>
</file>