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82    Unit 9: Waiting for the bubble to burst</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82    Unit 9: Waiting for the bubble to burst</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b/>
          <w:sz w:val="24"/>
          <w:szCs w:val="24"/>
        </w:rPr>
        <w:t xml:space="preserve">Economics correspondent Tim Gordon </w:t>
        <w:tab/>
        <w:tab/>
        <w:tab/>
        <w:tab/>
        <w:tab/>
        <w:t>January 29 2015</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iced out of the marke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 Jian is a 28-year-old salesman from Guangzhou, China. He is a member of China’s growing middle class, who are highly educated and in good jobs with rising salaries, but who cannot afford to buy a home. Property prices in China have been rising steadily for over a decade and the price of a home is currently 25 times the average wage. Li Jian is frustrated by the situation: ‘It’s impossible for me to buy a home now. I will need the help of my parents, but I also need to find a wife and that’s not easy if all I can offer is life in a tiny apartment. I have seen one or two places on sale with a discount, so maybe now the market is beginning to slow down, but then that is a new problem. When do you know the market has hit the bottom? I don’t want to buy somewhere and find it’s worth less a year late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A worldwide problem</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ina is not alone in experiencing problems with house prices. From London to Seoul and Oslo to Taipei, young people in work are finding that their opportunities in life are being limited by high housing costs. Research in the UK has found a growing gap between reality and people’s expectations for ‘life goals’. In general, young people expect to earn £30,000 a year by the time they’re 31. However, over 70% fail to reach this target. Interestingly, even when they do, most people can still not afford to buy the house of their dreams because property prices have risen so much faster than wages. It is, therefore, not surprising that although the average person expects to leave home before they’re 22, nearly 10% of adults aged between 30 and 34 still live with their parents. Similarly, while most people hope to have found love by the age of 25, one third are actually still single 15 years lat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Hope in a crash </w:t>
      </w:r>
    </w:p>
    <w:p>
      <w:pPr>
        <w:pStyle w:val="Normal"/>
        <w:autoSpaceDE w:val="false"/>
        <w:spacing w:lineRule="auto" w:line="360" w:before="0" w:after="0"/>
        <w:rPr/>
      </w:pPr>
      <w:r>
        <w:rPr>
          <w:rFonts w:cs="Times New Roman" w:ascii="Times New Roman" w:hAnsi="Times New Roman"/>
          <w:sz w:val="24"/>
          <w:szCs w:val="24"/>
        </w:rPr>
        <w:t>So what hope is there for people like Li Jian? Well, there are people who believe that the best hope is for the property bubble to burst. Some believe that the current high price of real estate is not good for standards of living or the economy and with over 20% of all homes in China’s urban areas currently empty, it is entirely possible that prices could crash in the near future.</w:t>
      </w:r>
      <w:r>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Cultural barriers to change</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n the UK, the problem is different. There is a shortage of housing which generally keeps prices high and over the last year prices have increased sharply – to 15 times the average income. The problem is particularly bad in London, where investors from abroad are buying huge amounts of property. However, there are also cultural attitudes that prevent change. Take, for instance, the saying ‘An Englishman’s home is his castle.’ As it suggests, many people in the UK like their space and privacy and will fight for it. As such, most buyers prefer to own a house with a garden, rather than live in an apartment block. Finally, when there are plans to build new large blocks, many local people often protest, to protect their homes from the shadows of large buildings and the increased people, noise and traffic they bring. Without a change of attitudes, falling house prices are less likely than in Chin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30:00Z</dcterms:created>
  <dc:creator>Diane</dc:creator>
  <dc:description/>
  <cp:keywords/>
  <dc:language>en-US</dc:language>
  <cp:lastModifiedBy>Deborah</cp:lastModifiedBy>
  <dcterms:modified xsi:type="dcterms:W3CDTF">2015-06-10T11:30:00Z</dcterms:modified>
  <cp:revision>2</cp:revision>
  <dc:subject/>
  <dc:title>Pre-Intermediate Student’s Book</dc:title>
</cp:coreProperties>
</file>