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0   Unit 14 Track 6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0   Unit 14 Track 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Have you tried downloading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Yeah, but I didn’t have any succes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Maybe you should tell h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OK. I’ll try tha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Otherwise, I don’t know what else to sugges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’ve tried, but it didn’t make any differenc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 OK. Well, have you looked on the Interne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 No, not yet. Do you think I shoul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9 Otherwise, you’re probably best doing an actual course somewhe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42:00Z</dcterms:created>
  <dc:creator>Diane</dc:creator>
  <dc:description/>
  <cp:keywords/>
  <dc:language>en-US</dc:language>
  <cp:lastModifiedBy>Deborah</cp:lastModifiedBy>
  <dcterms:modified xsi:type="dcterms:W3CDTF">2015-06-15T10:42:00Z</dcterms:modified>
  <cp:revision>2</cp:revision>
  <dc:subject/>
  <dc:title>Pre-Intermediate Student’s Book</dc:title>
</cp:coreProperties>
</file>