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6   Unit 2 Track 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6   Unit 2 Track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 can’t drink at the moment. I’m pregnan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Really? Congratulations! When’s the baby du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’m going to Canada to study English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Wow! That’s great! How long are you going for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’m afraid I can’t meet you tonigh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Oh, what a shame! Are you sur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My brother’s not very wel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Oh no! I’m really sorry. I hope it’s not too seriou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’ve lost my walle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Oh no! What a pain! Did it have much in i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’ve found my wallet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Phew, that’s a relief! Where was it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5:10:00Z</dcterms:created>
  <dc:creator>Diane</dc:creator>
  <dc:description/>
  <cp:keywords/>
  <dc:language>en-US</dc:language>
  <cp:lastModifiedBy>Nicholls</cp:lastModifiedBy>
  <dcterms:modified xsi:type="dcterms:W3CDTF">2015-06-17T12:49:00Z</dcterms:modified>
  <cp:revision>4</cp:revision>
  <dc:subject/>
  <dc:title>Pre-Intermediate Student’s Book</dc:title>
</cp:coreProperties>
</file>