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5   Unit 10 Track 46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5   Unit 10 Track 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 = Dan, J = Jason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So do you know where the cinema is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I think so. Isn’t The Capitol that one near the river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Nope. That’s the ABC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Oh right. Well in that case, no, I’m not su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The Capitol’s in the centre – on Crown Stree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OK. I don’t know it, the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You know Oxford Road, yeah? Well, that’s the main street which goes past the railway statio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Yeah, yeah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Well, if you have your back to the station, you turn right down Oxford Road. You walk about 200 metres and you go past a post offic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OK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And the next street after that is Crown Street. The cinema’s along there, about halfway down on the lef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Oh yeah. I think I know the place now. There’s a big sweet shop right opposite, isn’t there? D: That’s the on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OK. So if the programme starts at ten past nine, what time do you want to meet? Shall I just meet you on the steps outside at nin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Can we make it eight thirty? We want to be sure we get a ticke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I doubt it’ll be that busy, but I suppose we could get there a bit earlier. We can always get a coffee before the film start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Exactly. Maybe whoever gets there first should start queuing, OK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OK, but I don’t think we need to worry. I don’t think that many people will want to see a Brazilian zombie movi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: Hey, you never know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3:59:00Z</dcterms:created>
  <dc:creator>Diane</dc:creator>
  <dc:description/>
  <cp:keywords/>
  <dc:language>en-US</dc:language>
  <cp:lastModifiedBy>Deborah</cp:lastModifiedBy>
  <dcterms:modified xsi:type="dcterms:W3CDTF">2015-06-12T13:59:00Z</dcterms:modified>
  <cp:revision>2</cp:revision>
  <dc:subject/>
  <dc:title>Pre-Intermediate Student’s Book</dc:title>
</cp:coreProperties>
</file>