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5   Unit 10 Track 4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5   Unit 10 Track 4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o how was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Oh, it was brilliant – much better than I thought it’d b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Really? I’d heard it wasn’t that goo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ell, me too, but I actually really enjoyed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o, what’s so good about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Oh, the story, the acting – everything. It’s just really funny and it’s quite exciting too. I don’t know. Maybe it’s because I didn’t think it’d be anything special.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 know what you mean. You see so many films these days where there’s so much advance publicity – especially from Hollywood. It’s all in the papers and everyone’s saying, ‘You have to go and see it.’ And then you go and you just end up thinking it was a bit overrated. It’s nice to go to something that actually meets your expectation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Did you have a good night out? How was the concer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Oh, we didn’t go in the e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Really? What a sham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I know! Hans was going to pick me up at seven, but as it happened he had to finish some work at the office and by the time we got there, there was a massive queue for tickets. So we decided we weren’t going to get in and we went to a club instea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h right. So what club did you go t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Radio Cit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Well, that’s supposed to be really good. It’s quite trendy, isn’t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That’s what they say, but I hated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Really? What was so bad about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It was just awful – the people, the music, everything. It’s one of the worst clubs I’ve ever been t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Reall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OK, maybe I’m exaggerating a bit. I mean, it was OK to begin with, but then it got absolutely packed, so you couldn’t really dance properly. And it was boiling hot, so you were sweating like crazy. And then they changed the music later to this heavy techno stuff, which I hate. And the drinks were a rip-off.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h dear. Maybe you just went on the wrong nigh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I’m so tired! I was out late last nigh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Really? I thought you said you were going to have a quiet night i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I know. I mean, I was going to stay in, but Clara phoned and while we were chatting, she mentioned she had a spare ticket for this play in town and so I said I’d go with h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Oh right. So what did you go and see? Anything goo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Yes, actually. It was called </w:t>
      </w:r>
      <w:r>
        <w:rPr>
          <w:rFonts w:cs="Times New Roman" w:ascii="Times New Roman" w:hAnsi="Times New Roman"/>
          <w:i/>
          <w:sz w:val="24"/>
          <w:szCs w:val="24"/>
        </w:rPr>
        <w:t>A Man for All Seasons</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Oh! I’ve been wanting to see that for ages! It’s had some great reviews in the papers. How was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Brilliant! One of the best things I’ve seen in a long tim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That’s what I’d hear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Yeah. It’s so moving. Honestly, I was in tears at the end. And the whole staging – the lighting, the costumes, everything – it’s just really well don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I’ll have to g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 Yeah, you shoul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06:00Z</dcterms:created>
  <dc:creator>Diane</dc:creator>
  <dc:description/>
  <cp:keywords/>
  <dc:language>en-US</dc:language>
  <cp:lastModifiedBy>Deborah</cp:lastModifiedBy>
  <dcterms:modified xsi:type="dcterms:W3CDTF">2015-06-12T14:06:00Z</dcterms:modified>
  <cp:revision>2</cp:revision>
  <dc:subject/>
  <dc:title>Pre-Intermediate Student’s Book</dc:title>
</cp:coreProperties>
</file>