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9   Unit 5 Track 2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9   Unit 5 Track 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= Ivan, A = Amand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: So what do you do, Amanda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I work for a mobile phone compan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: Oh yeah? Doing wha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I work in the design department. I’m involved in designing what you see on the screen of the phone. You know, all the graphics and icon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: Oh right. Sounds interesting. How did you get into tha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Well, I studied graphic design. After I graduated, I worked for a company that designed websites. Then one day I saw Vodafone were recruiting people so I applied and I got a job. They gave me some training and I just got into it that wa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: OK. So how long have you been working ther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It must be seven years now. Wait! No, eight! I was 25 when I joined, so yeah, eight years. Time goes so fast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: You must enjoy i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Yeah, I do generally. It’s quite varied because they’re constantly changing the phones and designs, and of course it’s quite a creative job, which is nice. But, you know, it’s like any job. It has its boring moments and the hours can be quite lon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: Really? How long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Well, it depends if we have a deadline to meet, but sometimes I do something like fifty or sixty hours a week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: Really? That can’t be eas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It’s actually fine. I mean, it is a bit stressful sometimes, but you get used to it. In fact, I sometimes need that stress to work well, you know. I sometimes work better under pressure. I: Really? I can’t work like tha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So what do you do? I: Oh, nothing! At the moment, I’m just studyin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Really? How old did you say you ar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: Thirt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Really? You look younger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: Thank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So were you working befor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: Kind of. I worked in a law firm two years ago, but it was really insecure. When I started, I was basically working for free, more or less. I mean, they covered my lunch and my travel costs, but basically I didn’t get paid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Seriously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: Yeah. And, of course, I didn’t mind to begin with. I needed the work experience and they were a well-respected firm. I guess I just expected that sooner or later they’d offer me a full-time job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And did they? I: No, not a chance! There were some vague promises – enough to keep me thinking I might get something – but in the end I realised it was never going to happe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How long were you ther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: Just over a year and a half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That’s terribl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: Yeah, but you know, it happens quite a lot. Anyway, now I’m preparing for government exams, so I can get a civil service job. It’s much more secure. It’s almost a job for lif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Really? That must be very competitive if other jobs are so insecure and badly paid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: Yeah, it is. I think there were a thousand people applying for ten jobs last tim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Gosh. Well, good luck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0:54:00Z</dcterms:created>
  <dc:creator>Diane</dc:creator>
  <dc:description/>
  <cp:keywords/>
  <dc:language>en-US</dc:language>
  <cp:lastModifiedBy>Deborah</cp:lastModifiedBy>
  <dcterms:modified xsi:type="dcterms:W3CDTF">2015-06-12T10:54:00Z</dcterms:modified>
  <cp:revision>2</cp:revision>
  <dc:subject/>
  <dc:title>Pre-Intermediate Student’s Book</dc:title>
</cp:coreProperties>
</file>