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6   Unit 2 Track 1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6   Unit 2 Track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How’s your course go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I’m finding it a lot harder than befo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Is she still study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She’s doing a Master’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Is it still raining outsid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It’s pouring dow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I’m meeting an old friend of mine for dinn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Why’s he shouting at everyone like that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5:43:00Z</dcterms:created>
  <dc:creator>Diane</dc:creator>
  <dc:description/>
  <cp:keywords/>
  <dc:language>en-US</dc:language>
  <cp:lastModifiedBy>Deborah</cp:lastModifiedBy>
  <dcterms:modified xsi:type="dcterms:W3CDTF">2015-06-11T15:43:00Z</dcterms:modified>
  <cp:revision>2</cp:revision>
  <dc:subject/>
  <dc:title>Pre-Intermediate Student’s Book</dc:title>
</cp:coreProperties>
</file>