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Reading Tex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Reading Tex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46   Unit 16: Seeking fame and fortune</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Page 146   Unit 16: Seeking fame and fortune</w:t>
                      </w:r>
                    </w:p>
                    <w:p>
                      <w:pPr>
                        <w:pStyle w:val="Normal"/>
                        <w:spacing w:before="0" w:after="200"/>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n a recent survey, over 80% of 18-to-25-year-olds said getting rich was their first or second most important life goal, whilst 51% said the same about becoming famous. Of course, being a celebrity can be problematic. We have all seen stories about stars turning to drink or drugs as they find themselves unable to cope with the emotional stress of life in the public eye. However, this doesn’t seem to discourage anyone. The main problem for many seems to be how to actually become rich and famous – especially if you have no real talent! Given this, here’s our six-point guide on how to go about i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1 Date someone who’s already famou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bviously, finding a famous partner is easier said than done. However, anyone who can manage to catch the eye of a top footballer or movie star can expect to find themselves on the front page of the gossip magazines before too long. This might then be enough to get a TV or advertising company interested and you can end up becoming a star yourself.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 Go on a reality TV show</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kind of out-of-tune singing that was once reserved for the privacy of a karaoke room has now become prime-time Saturday night TV – and shows such as </w:t>
      </w:r>
      <w:r>
        <w:rPr>
          <w:rFonts w:cs="Times New Roman" w:ascii="Times New Roman" w:hAnsi="Times New Roman"/>
          <w:i/>
          <w:sz w:val="24"/>
          <w:szCs w:val="24"/>
        </w:rPr>
        <w:t>The X Factor</w:t>
      </w:r>
      <w:r>
        <w:rPr>
          <w:rFonts w:cs="Times New Roman" w:ascii="Times New Roman" w:hAnsi="Times New Roman"/>
          <w:sz w:val="24"/>
          <w:szCs w:val="24"/>
        </w:rPr>
        <w:t xml:space="preserve"> and </w:t>
      </w:r>
      <w:r>
        <w:rPr>
          <w:rFonts w:cs="Times New Roman" w:ascii="Times New Roman" w:hAnsi="Times New Roman"/>
          <w:i/>
          <w:sz w:val="24"/>
          <w:szCs w:val="24"/>
        </w:rPr>
        <w:t>Pop Idol</w:t>
      </w:r>
      <w:r>
        <w:rPr>
          <w:rFonts w:cs="Times New Roman" w:ascii="Times New Roman" w:hAnsi="Times New Roman"/>
          <w:sz w:val="24"/>
          <w:szCs w:val="24"/>
        </w:rPr>
        <w:t xml:space="preserve"> have brought instant fame and fortune to hundreds around the world. Take Norwegian Kurt Nilsen, for example. His versions of well-known songs were so popular that he was able to give up his job as a plumber! He then went on to win </w:t>
      </w:r>
      <w:r>
        <w:rPr>
          <w:rFonts w:cs="Times New Roman" w:ascii="Times New Roman" w:hAnsi="Times New Roman"/>
          <w:i/>
          <w:sz w:val="24"/>
          <w:szCs w:val="24"/>
        </w:rPr>
        <w:t>World Idol</w:t>
      </w:r>
      <w:r>
        <w:rPr>
          <w:rFonts w:cs="Times New Roman" w:ascii="Times New Roman" w:hAnsi="Times New Roman"/>
          <w:sz w:val="24"/>
          <w:szCs w:val="24"/>
        </w:rPr>
        <w:t xml:space="preserve"> and became a huge star in his native country. If you can sing, you could follow in Kurt’s footsteps. If this option isn’t available to you, then why not just try to appear on any of the reality TV shows which require no talent at all from their contestant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Go viral</w:t>
      </w:r>
    </w:p>
    <w:p>
      <w:pPr>
        <w:pStyle w:val="Normal"/>
        <w:autoSpaceDE w:val="false"/>
        <w:spacing w:lineRule="auto" w:line="360" w:before="0" w:after="0"/>
        <w:rPr/>
      </w:pPr>
      <w:r>
        <w:rPr>
          <w:rFonts w:cs="Times New Roman" w:ascii="Times New Roman" w:hAnsi="Times New Roman"/>
          <w:sz w:val="24"/>
          <w:szCs w:val="24"/>
        </w:rPr>
        <w:t xml:space="preserve">The Internet has given many their fifteen minutes of fame. You get a message from a friend containing a link to an online video, a blog or a new site. You have a look, forward the link, and before long, things start getting out of control and a million people have seen it! And, of course, the more views a video gets, the more money can be made from it. A few years ago, Howard Davies-Carr uploaded a short film of his two sons sitting side by side in a chair. Entitled </w:t>
      </w:r>
      <w:r>
        <w:rPr>
          <w:rFonts w:cs="Times New Roman" w:ascii="Times New Roman" w:hAnsi="Times New Roman"/>
          <w:i/>
          <w:sz w:val="24"/>
          <w:szCs w:val="24"/>
        </w:rPr>
        <w:t>Charlie bit my finger</w:t>
      </w:r>
      <w:r>
        <w:rPr>
          <w:rFonts w:cs="Times New Roman" w:ascii="Times New Roman" w:hAnsi="Times New Roman"/>
          <w:sz w:val="24"/>
          <w:szCs w:val="24"/>
        </w:rPr>
        <w:t>, nothing much happens in it – apart from a finger being bitten. However, the clip is now the fourth most-watched film ever on YouTube and the family has earned hundreds of thousands of pounds from advertising.</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4 Inherit a fortun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bviously, if you want to come into a lot of money when one of your loved ones dies, it helps if you have incredibly rich parents – like Paris Hilton’s. Alternatively, you just need to be lucky when choosing your friends, like Chinese restaurant owners Kim Sing and Bee Lian Man were. They befriended an elderly widow, Golda Bechal, who then repaid their kindness by leaving the couple £10 million in her will when she die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 Become a her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ne good way of getting yourself in the papers is to save someone’s life or catch a wanted criminal. Kuldeep Singh, for instance, became a national hero in India when he removed a bomb from a bus he was driving in Delhi. Mr Singh, who was injured when the bomb later exploded, was widely praised for his courag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 Don’t give up!</w:t>
      </w:r>
    </w:p>
    <w:p>
      <w:pPr>
        <w:pStyle w:val="Normal"/>
        <w:autoSpaceDE w:val="false"/>
        <w:spacing w:lineRule="auto" w:line="360" w:before="0" w:after="0"/>
        <w:rPr/>
      </w:pPr>
      <w:r>
        <w:rPr>
          <w:rFonts w:cs="Times New Roman" w:ascii="Times New Roman" w:hAnsi="Times New Roman"/>
          <w:sz w:val="24"/>
          <w:szCs w:val="24"/>
        </w:rPr>
        <w:t xml:space="preserve">Age is no barrier to becoming famous either, as plenty of old-age pensioners have proved. The Zimmers are among recent examples: a group of around 40 British pensioners put together by a documentary film maker who was interested in the experiences of the elderly, the band’s first singer was 90 when he joined and the oldest member was 101! They had a hit with a cover version of The Who’s </w:t>
      </w:r>
      <w:r>
        <w:rPr>
          <w:rFonts w:cs="Times New Roman" w:ascii="Times New Roman" w:hAnsi="Times New Roman"/>
          <w:i/>
          <w:sz w:val="24"/>
          <w:szCs w:val="24"/>
        </w:rPr>
        <w:t>My Generation</w:t>
      </w:r>
      <w:r>
        <w:rPr>
          <w:rFonts w:cs="Times New Roman" w:ascii="Times New Roman" w:hAnsi="Times New Roman"/>
          <w:sz w:val="24"/>
          <w:szCs w:val="24"/>
        </w:rPr>
        <w:t xml:space="preserve"> and went on to appear on TV and travel to America.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36:00Z</dcterms:created>
  <dc:creator>Diane</dc:creator>
  <dc:description/>
  <cp:keywords/>
  <dc:language>en-US</dc:language>
  <cp:lastModifiedBy>Deborah</cp:lastModifiedBy>
  <dcterms:modified xsi:type="dcterms:W3CDTF">2015-06-11T09:36:00Z</dcterms:modified>
  <cp:revision>2</cp:revision>
  <dc:subject/>
  <dc:title>Pre-Intermediate Student’s Book</dc:title>
</cp:coreProperties>
</file>