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Intermediate Audio 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Intermediate Audio 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202   Unit 8 Track 38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202   Unit 8 Track 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You know that restaurant in the main street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: What? The one that’s always deserted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That’s it, yeah. Well, guess what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: What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I walked past there this morning and there were loads of police everywhere outside, guys with guns – everything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: Seriously? How come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I’m not sure, but I was wondering if it might be a front for something. You know, some gang using it to wash their dirty money – maybe what they’ve made from selling drugs or something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: Hmm, it wouldn’t surprise me if it was. I don’t think I’ve ever seen a single person eating ther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: How’s your fish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: Oh, it’s OK, but I guess it might be better if it didn’t have so much sauce on it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: There is a lot of it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: Yeah, and it’s really overpowering. I mean, the sauce is quite rich so it really overpowers the taste of everything els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: Oh dear. Do you want to try some of mine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: Go on then. Here, try some of this as well. It’s not that bad. Mmm … that’s gorgeous! That steak is so tender! You don’t want to swap, do you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: Erm, no thanks. I think I’ll stick with my one. You can have another bite, though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: You won’t believe what happened to me last night!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: Go on. What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: Well, Jacques took me out to that new organic place up on the hill. You know the one I mean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: Erm, no. I guess I missed that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: Oh, it’s called Green Revolution. It’s been in the papers quite a bit. It’s got very trendy décor and they only serve locally-sourced organic food, so it’s all super healthy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: OK. It sounds very fancy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: It is! And it isn’t cheap either. I mean, you wouldn’t go there if you were paying yourself. F: Right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: It is lovely, though. It looks out over the valley, you know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: Nic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: Yeah, but the crazy thing was, we arrived and sat down and asked for the menu and literally that second, I saw this rat go running into the kitchen!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: Ugh! Seriously? So, what did you do? Did you leave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: I wanted to, yeah, but Jacques just joked and said it must be an organic rat so it’d be fine. F: Really? I’d be out of the door in an instant if that happened to m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: When did we ask for the bill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: I don’t know. At least half an hour ago!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: I know they’re busy, but this is ridiculous. I think we should just go …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: What? Without paying? Are you mad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: Well, they don’t seem to want our money, do they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: Don’t be ridiculous. I mean, what would happen if they called the police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: They wouldn’t do that. Anyway, the restaurant doesn’t deserve the money. I mean, the food wasn’t that great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: The asparagus was OK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: Yeah, but the portions weren’t very generous, were they? That lamb was much too spicy and then everything else was just a bit bland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: Yes, but you can’t just leave without paying, can you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: No, I suppose not!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1:42:00Z</dcterms:created>
  <dc:creator>Diane</dc:creator>
  <dc:description/>
  <cp:keywords/>
  <dc:language>en-US</dc:language>
  <cp:lastModifiedBy>Deborah</cp:lastModifiedBy>
  <dcterms:modified xsi:type="dcterms:W3CDTF">2015-06-12T11:42:00Z</dcterms:modified>
  <cp:revision>2</cp:revision>
  <dc:subject/>
  <dc:title>Pre-Intermediate Student’s Book</dc:title>
</cp:coreProperties>
</file>