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Unit 6 Track 2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Unit 6 Track 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= Sales assistant, C = Custom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Hello there. Can I help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, hi. I’m thinking of changing phone compani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Alright. Well, you’ve come to the right place! Who are you with at the momen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Blue. But I’m looking to see if there are any better deals aroun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I’m sure we can find you something. What phone do you have at the momen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This one, but they’ve offered to upgrade it to the S620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K, that’s a nice phone. And what are the monthly payments on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£30 a month. S: OK. Well, I think we could offer you something better. For example, this one – the N570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. What’s the difference? They look pretty similar to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ell, with this one, the N570, you get a much better user experience. It’s a bit easier to navigate and, as you can see, the screen folds out so it’s about twice the size of your current phone’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ow! That is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I know. It’s impressive, isn’t it? It’s got a great battery life as well. It uses a lithium-ion battery, while the other phone uses a polymer battery, which isn’t as good. It usually needs recharging after ten hours, whereas the lithium-ion one lasts up to twelve hours long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And then the camera is much more powerful. So this one is 32 megapixels and has an excellent digital zoom, whereas the one on the S620 is just fifte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Right. And how many pictures can the N570 sto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It holds up to 6,000 – that’s three times the capacity of the S620 – though obviously it depends on what else you’re storing on there. And, of course, you can always just store all your images in the Cloud if you’d pref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. And what about sound qualit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ell, the N570 has a fairly large speaker built in on the back here. See? It’s about twice as big as the speaker you currently have, so no worries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. Well, I must admit, it is a nice phone. I’m tempted. What about calls and text messages? How many can you offer 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ell, for £45 a month we could give you 700 free minutes and 400 text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400! That’s quite a lot less than Blue are offering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ell, I’m not sure we can give much more for that phone. What do you get with them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800 free minutes and 600 text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OK. Well, we could probably match that and still give you the better phon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08:00Z</dcterms:created>
  <dc:creator>Diane</dc:creator>
  <dc:description/>
  <cp:keywords/>
  <dc:language>en-US</dc:language>
  <cp:lastModifiedBy>Deborah</cp:lastModifiedBy>
  <dcterms:modified xsi:type="dcterms:W3CDTF">2015-06-12T11:14:00Z</dcterms:modified>
  <cp:revision>3</cp:revision>
  <dc:subject/>
  <dc:title>Pre-Intermediate Student’s Book</dc:title>
</cp:coreProperties>
</file>