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9   Review 2 Track 24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9   Review 2 Track 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How long have you been doing that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I’ll probably just stay in and have an early nigh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I might go to a friend’s house and play card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Not as much as I should, to be hones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How long has he been injured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No never, but I’d love to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0:48:00Z</dcterms:created>
  <dc:creator>Diane</dc:creator>
  <dc:description/>
  <cp:keywords/>
  <dc:language>en-US</dc:language>
  <cp:lastModifiedBy>Deborah</cp:lastModifiedBy>
  <dcterms:modified xsi:type="dcterms:W3CDTF">2015-06-12T10:54:00Z</dcterms:modified>
  <cp:revision>3</cp:revision>
  <dc:subject/>
  <dc:title>Pre-Intermediate Student’s Book</dc:title>
</cp:coreProperties>
</file>