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8   Unit 12 Track 5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8   Unit 12 Track 5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1 </w:t>
        <w:tab/>
        <w:t>Doug</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met him while doing a summer job in England. We were both working in this café – he was in the kitchens and I was a waiter. Our boss was a bit of an idiot. He was really strict – he was always shouting at us and was just horrible. Anyway, we used to go out after work and we’d sit and complain about our boss. We’d talk about the things we wished we’d said to him. Nicolas was always very funny about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2 </w:t>
        <w:tab/>
        <w:t>Sandra</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e were dating for a while. I met him when we were studying in Rome on an Erasmus programme. It was a great few months. He was always so much fun and so full of life. We tried to keep the relationship going after he went back to Belgium, but it’s difficult maintaining a long-distance relationship. We couldn’t afford to visit each other very often and, in the end, we split up. We’ve remained friends, which I suppose is important, but I sometimes wish we’d stayed together. Yeah, I wish we hadn’t split up.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3 </w:t>
        <w:tab/>
        <w:t>Shane</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met him while I was backpacking. We were staying in a hostel and we had to share a room. We got talking and found we had a lot in common. We ended up spending a couple of weeks sightseeing until I went back to Australia. We kept in touch via email and social media after that and two years ago I moved to Britain. Since then, I’ve been over to Belgium to see him a couple of time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4 </w:t>
        <w:tab/>
        <w:t>Brigitta</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e met at university. We didn’t have much to do with each other at first as we’re so different. I think I’m quite sociable and outgoing and, as you probably know, he’s a bit quiet and shy. It’s not that we didn’t get on at all. We’d see each other in class and in the library and we’d chat a bit. Over time, though, our chats got longer, and then, just before we left university, I asked him out on a date. He looked a bit surprised, but he said OK and we’ve been seeing each other now for about two years. It’s a shame it took so long for us to get together, reall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5 </w:t>
        <w:tab/>
        <w:t>Franck</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 met him through a friend, Jef, who he was sharing a flat with. We all used to hang out together so I’d talk to Nicolas and got to know him very well. At some point I had an argument with Jef. It was about something stupid, but we basically stopped talking to each other. We’re both very stubborn and I didn’t want to be the first to apologise, but of course, neither did he! I regret that, really. I wish we’d managed to sort things out between us, but … there you go. Anyway, to cut a long story short, I haven’t seen Jef for years, but I’m still friends with Nicola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5:05:00Z</dcterms:created>
  <dc:creator>Diane</dc:creator>
  <dc:description/>
  <cp:keywords/>
  <dc:language>en-US</dc:language>
  <cp:lastModifiedBy>Deborah</cp:lastModifiedBy>
  <dcterms:modified xsi:type="dcterms:W3CDTF">2015-06-12T15:05:00Z</dcterms:modified>
  <cp:revision>2</cp:revision>
  <dc:subject/>
  <dc:title>Pre-Intermediate Student’s Book</dc:title>
</cp:coreProperties>
</file>