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Page 30    Unit 3: </w:t>
                            </w:r>
                            <w:r>
                              <w:rPr>
                                <w:rFonts w:cs="Times New Roman" w:ascii="Times New Roman" w:hAnsi="Times New Roman"/>
                                <w:b/>
                                <w:sz w:val="24"/>
                                <w:szCs w:val="24"/>
                              </w:rPr>
                              <w:t>Is disaster tourism such a total disaster?</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Page 30    Unit 3: </w:t>
                      </w:r>
                      <w:r>
                        <w:rPr>
                          <w:rFonts w:cs="Times New Roman" w:ascii="Times New Roman" w:hAnsi="Times New Roman"/>
                          <w:b/>
                          <w:sz w:val="24"/>
                          <w:szCs w:val="24"/>
                        </w:rPr>
                        <w:t>Is disaster tourism such a total disaster?</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sz w:val="24"/>
          <w:szCs w:val="24"/>
        </w:rPr>
        <w:t>For most of us, if we describe a holiday as a disaster, it might mean we got robbed, were stuck indoors as it poured with rain outside, or experienced any number of other things that could spoil our two weeks of relaxation. We generally want to avoid these things. So you might be surprised to learn that there are now companies that actually organise ‘disaster experiences’ for people looking for adventure in their time off. You can travel to look for a storm – the kind that might blow your house down, not just blow your hat off. Or perhaps you might like to visit a war zone? Visas, travel and accommodation can all be arranged and personal protection can be provided at a cost of anything up to $20,000. How about visiting Chernobyl, the nuclear power plant that exploded in 1986? There is even a company that organises a realistic simulation of a plane crash ‘including a smoke-filled cabin.’ According to their website, this could provide an excellent day out for employees as a company team-building experience, because ‘disasters bring people closer together!’ Are they serious? Don’t we have enough stress at work without having to pretend we’re all going to die!</w:t>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40:00Z</dcterms:created>
  <dc:creator>Diane</dc:creator>
  <dc:description/>
  <cp:keywords/>
  <dc:language>en-US</dc:language>
  <cp:lastModifiedBy>Deborah</cp:lastModifiedBy>
  <dcterms:modified xsi:type="dcterms:W3CDTF">2015-06-10T09:40:00Z</dcterms:modified>
  <cp:revision>2</cp:revision>
  <dc:subject/>
  <dc:title>Pre-Intermediate Student’s Book</dc:title>
</cp:coreProperties>
</file>