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8   Unit 12 Track 5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8   Unit 12 Track 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I wish I’d know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I wish I’d met him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I wish they’d told me earli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I wish I’d tried harder at schoo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I really wish we hadn’t moved hous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Honestly, I wish I hadn’t said anyth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I wish I hadn’t gone to the meet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I sometimes wish they’d given me a different nam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5:21:00Z</dcterms:created>
  <dc:creator>Diane</dc:creator>
  <dc:description/>
  <cp:keywords/>
  <dc:language>en-US</dc:language>
  <cp:lastModifiedBy>Deborah</cp:lastModifiedBy>
  <dcterms:modified xsi:type="dcterms:W3CDTF">2015-06-12T15:21:00Z</dcterms:modified>
  <cp:revision>2</cp:revision>
  <dc:subject/>
  <dc:title>Pre-Intermediate Student’s Book</dc:title>
</cp:coreProperties>
</file>