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4   Unit 9 Track 4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4   Unit 9 Track 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ould it be OK if I have friends to visi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It depends how long for. It’s fine if it’s just a few day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ould you mind if I cooked for myself sometimes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Not at all – as long as you clean up after yourself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Do I have to be home before a certain tim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No, not at all – as long as you’re quiet if you’re back lat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Can I use the washing machine whenever I lik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Within reason. Obviously, I don’t want you washing clothes in the middle of the night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ould it be possible to move a table into my room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I’m afraid not, no. The two we have are needed downstair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s it OK if I play music in my room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Of course, within reason. Obviously, you shouldn’t play it too loud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3:53:00Z</dcterms:created>
  <dc:creator>Diane</dc:creator>
  <dc:description/>
  <cp:keywords/>
  <dc:language>en-US</dc:language>
  <cp:lastModifiedBy>Deborah</cp:lastModifiedBy>
  <dcterms:modified xsi:type="dcterms:W3CDTF">2015-06-12T13:53:00Z</dcterms:modified>
  <cp:revision>2</cp:revision>
  <dc:subject/>
  <dc:title>Pre-Intermediate Student’s Book</dc:title>
</cp:coreProperties>
</file>