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5   Unit 10 Track 4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5   Unit 10 Track 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You know Columbus Avenue? Well, the restaurant’s about halfway down t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The bus stop is right in front of the main entrance to the statio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You know the post office? Well, St Ann’s Road is the next turning down from there, on the other side of the roa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You know the cinema? Well, there’s a car park at the bac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You know the main square? Well, Hope Close is one of the streets off t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If you have your back to the station, you turn lef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If you’re facing the station, the shop will be on your righ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If you’re coming down the road away from the station, Church Street’s the second turning on the lef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If you’re going up the road towards the station and away from the river, Pemberton Road’s the second on the righ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When you come out of the building, you’ll see the cinema right opposit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4:00:00Z</dcterms:created>
  <dc:creator>Diane</dc:creator>
  <dc:description/>
  <cp:keywords/>
  <dc:language>en-US</dc:language>
  <cp:lastModifiedBy>Deborah</cp:lastModifiedBy>
  <dcterms:modified xsi:type="dcterms:W3CDTF">2015-06-12T14:00:00Z</dcterms:modified>
  <cp:revision>2</cp:revision>
  <dc:subject/>
  <dc:title>Pre-Intermediate Student’s Book</dc:title>
</cp:coreProperties>
</file>