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Reading Tex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Reading Tex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Page 72    Unit 8: Food for thought</w:t>
                            </w:r>
                          </w:p>
                          <w:p>
                            <w:pPr>
                              <w:pStyle w:val="Normal"/>
                              <w:spacing w:before="0" w:after="200"/>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Page 72    Unit 8: Food for thought</w:t>
                      </w:r>
                    </w:p>
                    <w:p>
                      <w:pPr>
                        <w:pStyle w:val="Normal"/>
                        <w:spacing w:before="0" w:after="200"/>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ook around most big cities and you’ll find a wide range of restaurants serving foreign food and shops selling specialist products from abroad.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ome of them have perhaps been set up by adventurous locals trying to introduce something fresh and new. However, in most cases they were probably set up by foreigners who simply couldn’t cope with the food of their host country. These places represent everything their owners miss about their home countries. Essentially they say ‘I may love your people, your job opportunities, your climate, but let me show you what </w:t>
      </w:r>
      <w:r>
        <w:rPr>
          <w:rFonts w:cs="Times New Roman" w:ascii="Times New Roman" w:hAnsi="Times New Roman"/>
          <w:i/>
          <w:sz w:val="24"/>
          <w:szCs w:val="24"/>
        </w:rPr>
        <w:t>real</w:t>
      </w:r>
      <w:r>
        <w:rPr>
          <w:rFonts w:cs="Times New Roman" w:ascii="Times New Roman" w:hAnsi="Times New Roman"/>
          <w:sz w:val="24"/>
          <w:szCs w:val="24"/>
        </w:rPr>
        <w:t xml:space="preserve"> food is!’ In fact, maybe we can say that you have only fully integrated into your new country when you have accepted its food culture. So if you’re living abroad, how are you finding its food culture? Are you used to it yet, or is full integration some way off?</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sz w:val="24"/>
          <w:szCs w:val="24"/>
        </w:rPr>
        <w:t>IAN (American)</w:t>
      </w:r>
      <w:r>
        <w:rPr>
          <w:rFonts w:cs="Times New Roman" w:ascii="Times New Roman" w:hAnsi="Times New Roman"/>
          <w:sz w:val="24"/>
          <w:szCs w:val="24"/>
        </w:rPr>
        <w:t xml:space="preser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 moved to Taiwan five years ago because my wife is from Taipei, and I love it here. We eat out a lot and there are lots of good, cheap restaurants and street snacks. I’m vegetarian and there’s a long tradition of veggie food here so it’s great for me. Having said that, I’ll never get used to ‘stinky tofu’. The name is very accurate – it smells like sweaty socks mixed with rotting fish! I tried it once. The sauce was actually OK, but that smell is just so off-putting!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When you go to restaurants here, generally speaking, you all just order lots of different dishes and then everyone shares, which is nice. The first time I went out with my wife’s family, my father-in-law insisted on paying, which is pretty normal I suppose. What is still a bit strange for me, though, is when you go out with people of your own age and all the men always offer to pay for everything. There’s sometimes almost a fight to get hold of the bill first! Generally speaking, back home we just split the bill between everyon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One final thing I find a bit annoying here is how surprised everyone is that I can use chopsticks. I mean, just because you’re foreign, it doesn’t mean you can’t learn how to use chopstick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sz w:val="24"/>
          <w:szCs w:val="24"/>
        </w:rPr>
        <w:t>ISABELLA (Spanish)</w:t>
      </w:r>
      <w:r>
        <w:rPr>
          <w:rFonts w:cs="Times New Roman" w:ascii="Times New Roman" w:hAnsi="Times New Roman"/>
          <w:sz w:val="24"/>
          <w:szCs w:val="24"/>
        </w:rPr>
        <w:t xml:space="preser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ve been studying in Glasgow for two years now, and it’s a great city. When I first moved here, I spent six months living with a host family and they provided me with my first experience of the food. British food has got a bad reputation, but they served great stuff. They introduced me to some really interesting things like the Scottish national dish, haggis. It’s a bit like a Spanish blood sausage called </w:t>
      </w:r>
      <w:r>
        <w:rPr>
          <w:rFonts w:cs="Times New Roman" w:ascii="Times New Roman" w:hAnsi="Times New Roman"/>
          <w:i/>
          <w:sz w:val="24"/>
          <w:szCs w:val="24"/>
        </w:rPr>
        <w:t>morcilla</w:t>
      </w:r>
      <w:r>
        <w:rPr>
          <w:rFonts w:cs="Times New Roman" w:ascii="Times New Roman" w:hAnsi="Times New Roman"/>
          <w:sz w:val="24"/>
          <w:szCs w:val="24"/>
        </w:rPr>
        <w:t xml:space="preserve">, but bigger.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re were a couple of things I just couldn’t get used to, though. The first thing was that they always ate everything with bread and butter. It really made me miss olive oil! The other thing was that they used to have dinner at six o’clock every evening. I was starving by bedtime and it didn’t give me time to do anything beforehand!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nother cultural difference is that lots of people here go for a drink after work. They tend not to eat while they’re drinking, and only get something to eat when the pub finally closes: usually fish and chips, pizzas, that kind of thing. I’ve even seen deep-fried bars of chocolate! With food like that, it’s no wonder there are so many foreign restaurants her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Having said that, I think I was actually quite unadventurous before coming here, but the Scottish have introduced me to food from other countries – Indian, Thai, Mexican – all of which I love now.</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YA-WEN (Taiwanes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 work for a big accounting firm and they transferred me to the States a couple of years ago. It’s been quite a shock! For one thing, the portions here tend to be enormous. You see people with steaks the size of their plate – and they eat it all! It’s really off-putting. Even worse is steak with blue cheese sauce. I can’t stand the way it smells! Why would you put something which is basically mouldy cow fat in your mouth? And it’s served with French fries all the time! I really miss having rice with my meals.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Of course there’s good food here too. To begin with, there are some good Taiwanese restaurants here! There are also lots of amazing health food shops. I’ve also got some friends who are great cooks and they often have me round for dinner. Back home, we tend to meet in restaurants, so it’s a lovely thing to do.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One last thing that I sometimes find frustrating is the way people usually order things individually for themselves. Sometimes you choose something which doesn’t turn out to be that nice and the food goes to waste. It would be better if people shared more. That way, everyone would get something they lik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ALAN (Scottish)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One of the first things I saw when I came to Valencia to teach English was people pouring oil on their bread. I thought it was really weird, but then I tried it and I quite like it now. It’s not so different to spreading butter on bread.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 general, there’s a lot more good food here and people tend to buy fresh food every day and cook, rather than buying lots of ready meals from the supermarket. Eating out is also good. I always enjoy ordering </w:t>
      </w:r>
      <w:r>
        <w:rPr>
          <w:rFonts w:cs="Times New Roman" w:ascii="Times New Roman" w:hAnsi="Times New Roman"/>
          <w:i/>
          <w:sz w:val="24"/>
          <w:szCs w:val="24"/>
        </w:rPr>
        <w:t>tapas</w:t>
      </w:r>
      <w:r>
        <w:rPr>
          <w:rFonts w:cs="Times New Roman" w:ascii="Times New Roman" w:hAnsi="Times New Roman"/>
          <w:sz w:val="24"/>
          <w:szCs w:val="24"/>
        </w:rPr>
        <w:t xml:space="preserve"> – lots of little dishes that you shar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Having said that, it’s not very good if you’re a vegetarian. A friend of mine came over and they were always giving him ‘vegetable’ dishes with bits of ham or sausage in them. It’s quite strange – they don’t seem to think of ham as meat! The other thing is, it’s difficult to get food which isn’t Spanish – maybe because there’s a lot of regional variation. I love curry, but there are hardly any Indian restaurants here and the curry is never spicy enough!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One last thing that I’m still not used to is having dinner so late. When we eat out, we sometimes don’t get to the restaurant until around eleven, and I’m usually starving by then!</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1:23:00Z</dcterms:created>
  <dc:creator>Diane</dc:creator>
  <dc:description/>
  <cp:keywords/>
  <dc:language>en-US</dc:language>
  <cp:lastModifiedBy>Deborah</cp:lastModifiedBy>
  <dcterms:modified xsi:type="dcterms:W3CDTF">2015-06-10T11:23:00Z</dcterms:modified>
  <cp:revision>2</cp:revision>
  <dc:subject/>
  <dc:title>Pre-Intermediate Student’s Book</dc:title>
</cp:coreProperties>
</file>