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1   Unit 7 Track 3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1   Unit 7 Track 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= Daniel, P = Paulin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Wow. It’s busy tod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I know, it’s crazy. I was supposed to take a break an hour ag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Yeah, I’m going back after I’ve had this coffe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K. Are you going to the thing for Holly’s birthday lat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No, I can’t. I have a class. D: Oh yeah? What are you study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It’s a counselling course for speech therapist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, right. What does that involv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Well, you learn basic counselling skills. You know, how to listen and guide people through problems, but it’s focused on the kinds of psychological problems people have when they have a difficulty with speak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And how come you’re doing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Well, I did speech therapy at college and, you know, that’s still what I want to d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So it’ll be good for my CV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eah. I’m sure. So, how’s it going? Are you enjoying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Yeah, it’s good. It’s very practical. I mean, we have some lectures and seminars which are about theory, but most of the time we just practise with each other and a tutor observes us and gives feedbac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So, what about the tutors? What are they lik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Great. They’re all very experienced and knowledgeable, but they present things in a very clear way, you know, they’re like on our level. They’re really good, actual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It sounds it. And what are the other students like? Do you get on with them O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Yeah, most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Most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Well, there are one or two guys that aren’t as supportive as everyone else. Like when we do the feedback after the practice sessions, they can be a bit more critical than the others, which is a bit annoy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I can imagine. You want encouragement, not criticism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Exact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So how long does the course last? When do you finis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I think there are eleven weeks left. It’s a six-month course – an evening a wee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Do you have any coursework on top of that? I mean, is it assess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Not exactly. You just get a certificate for completing the cour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And to get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You have to attend 80% of the classes and do an assignment, which is basically a kind of diary of our counselling sessions – nothing too demand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K. So you don’t have to do much read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There’s a bit connected to the seminars and you could do more, but I don’t have time on top of my workload 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I bet. So what are you going to do when it end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Well, I might actually do another course once I’ve finished this on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ow! You’re keen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Maybe, but as soon as I find a proper job, I’ll probably stop doing any study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Su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: I’d better get bac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O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5:00Z</dcterms:created>
  <dc:creator>Diane</dc:creator>
  <dc:description/>
  <cp:keywords/>
  <dc:language>en-US</dc:language>
  <cp:lastModifiedBy>Deborah</cp:lastModifiedBy>
  <dcterms:modified xsi:type="dcterms:W3CDTF">2015-06-12T11:25:00Z</dcterms:modified>
  <cp:revision>2</cp:revision>
  <dc:subject/>
  <dc:title>Pre-Intermediate Student’s Book</dc:title>
</cp:coreProperties>
</file>