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Reading Tex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Reading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ge 55    Unit 6: Shop till you drop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age 55    Unit 6: Shop till you drop!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How keen on shopping are you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ot at all. I find it boring and often stressful. I avoid it if I ca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It’s OK if you go with friends, or have nothing else to do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Very. I go all the time. I love i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What’s the most important thing when you buy clothe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hey’re cheap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They will last a long ti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They look good on 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If you see something you really like, but can’t really afford, what do you do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I just do without it. I don’t really need it anywa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I save up and buy it when I have enough money or when it’s in the sal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I buy it with a credit card. I don’t mind being in debt for a week or two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If you go shopping and come back empty-handed, how do you feel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A bit frustrated, but I like to shop around for the best bargains and sometimes it takes time. b I don’t mind. Sometimes it’s nice just to go window-shopp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I never come back empty-handed! What’s the point of going shopping if you don’t buy anything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Have you ever lied to someone about the price of someth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Yes. I didn’t want them to realise how little I’d spe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No, never. Why should I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Yes. I didn’t want them to realise how much I’d spe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When you include trainers, boots and sandals, how many pairs of shoes do you own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5 pairs or few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6–19 pair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I’ve lost count. It must be at least 20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Do you have any clothes you only wear at hom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Yes, they have holes in, but they’re OK to wear around the hous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Yes. They’re not fashionable, but they’re comfortabl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No. You never know who will call at your house. I always look my bes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Do you have any clothing you haven’t worn much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ot really, but I have one outfit I only wear on special occasion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Yes. It doesn’t fit me at the moment, but it will once I lose some weight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Yes. One piece still has the price tag 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 Are there any shops you normally avoid going to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Yes, because I don’t like the politics connected with the shop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No, not really. I sometimes worry about how things were made, but I also love a bargain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Not really. I don’t really like shops full of cheap, nasty clothes, but they’re still worth looking i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Do you ever buy designer brand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ver. They’re a rip-off. You’re just paying for the labe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Sometimes – especially if they are in the sal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All the time. Designer brands are just bett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 Do you believe in retail therap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ot at all. Buying things doesn’t make you happ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Shopping isn’t the first thing I think of to cheer myself up, but it does work sometim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Absolutely. If I’m feeling down, going shopping or buying something always cheers me up. </w:t>
      </w:r>
      <w:r>
        <w:rPr>
          <w:rFonts w:cs="Times New Roman" w:ascii="Times New Roman" w:hAnsi="Times New Roman"/>
          <w:b/>
          <w:sz w:val="24"/>
          <w:szCs w:val="24"/>
        </w:rPr>
        <w:t>12 Have you ever had to buy an extra bag to bring home all the purchases you made on holiday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ver. Holidays are supposed to be relaxing and the last thing I want to do is go shopping. b Once I did, but it was an excepti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I usually make sure I have plenty of space in my luggage before I go because I know I’ll do loads of shopp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 Do you ever buy second-hand clothe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Only if they fit me OK and they’re really cheap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No. I can’t stand the idea of wearing something that someone else wore before me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Of course! You can find some incredible vintage clothes in second-hand shop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 How often do you look at fashion magazine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ver. They are stupid. A complete waste of ti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Sometimes. If they are in a waiting room or someone else has bought them, I like to have a loo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I regularly buy them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56:00Z</dcterms:created>
  <dc:creator>Diane</dc:creator>
  <dc:description/>
  <cp:keywords/>
  <dc:language>en-US</dc:language>
  <cp:lastModifiedBy>Deborah</cp:lastModifiedBy>
  <dcterms:modified xsi:type="dcterms:W3CDTF">2015-06-10T10:56:00Z</dcterms:modified>
  <cp:revision>2</cp:revision>
  <dc:subject/>
  <dc:title>Pre-Intermediate Student’s Book</dc:title>
</cp:coreProperties>
</file>