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90    Unit 10: Big night ou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90    Unit 10: Big night out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HERDIS Akureyri, Icelan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riday night out here in the summer is quite special, as the sun never sets. I usually start with a light meal – </w:t>
      </w:r>
      <w:r>
        <w:rPr>
          <w:rFonts w:cs="Times New Roman" w:ascii="Times New Roman" w:hAnsi="Times New Roman"/>
          <w:b/>
          <w:sz w:val="24"/>
          <w:szCs w:val="24"/>
        </w:rPr>
        <w:t>a little</w:t>
      </w:r>
      <w:r>
        <w:rPr>
          <w:rFonts w:cs="Times New Roman" w:ascii="Times New Roman" w:hAnsi="Times New Roman"/>
          <w:sz w:val="24"/>
          <w:szCs w:val="24"/>
        </w:rPr>
        <w:t xml:space="preserve"> sushi or something like that – and then around midnight, I’ll go and play eighteen holes of golf. I’m normally back around four a.m. Saturday I sleep in till the afternoon and have an early dinner – some puf</w:t>
        <w:softHyphen/>
        <w:t>fin or whale. I usually go for a swim in one of the natural hot springs till midnight. It depends on my mood what I do next, but these days I’m a bit past clubbing, so I tend to go for a walk and just enjoy our amazing landscape instea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ANOUSHA Tehran, Ira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ursday is the big night out in Tehran. </w:t>
      </w:r>
      <w:r>
        <w:rPr>
          <w:rFonts w:cs="Times New Roman" w:ascii="Times New Roman" w:hAnsi="Times New Roman"/>
          <w:b/>
          <w:sz w:val="24"/>
          <w:szCs w:val="24"/>
        </w:rPr>
        <w:t>Many</w:t>
      </w:r>
      <w:r>
        <w:rPr>
          <w:rFonts w:cs="Times New Roman" w:ascii="Times New Roman" w:hAnsi="Times New Roman"/>
          <w:sz w:val="24"/>
          <w:szCs w:val="24"/>
        </w:rPr>
        <w:t xml:space="preserve"> students like me start the evening by going for a coffee or maybe sharing a hookah pipe. By twelve, the streets are dead, though. The law says that </w:t>
      </w:r>
      <w:r>
        <w:rPr>
          <w:rFonts w:cs="Times New Roman" w:ascii="Times New Roman" w:hAnsi="Times New Roman"/>
          <w:b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shops, cafés or restaurants are allowed to open past midnight, but don’t be fooled by the silent streets – the city’s heart is still beating! We have a saying that what happens behind a closed door is no-one’s business, so a lot of people have parties at home and generally the police won’t disturb you. There are also </w:t>
      </w:r>
      <w:r>
        <w:rPr>
          <w:rFonts w:cs="Times New Roman" w:ascii="Times New Roman" w:hAnsi="Times New Roman"/>
          <w:b/>
          <w:sz w:val="24"/>
          <w:szCs w:val="24"/>
        </w:rPr>
        <w:t>a few</w:t>
      </w:r>
      <w:r>
        <w:rPr>
          <w:rFonts w:cs="Times New Roman" w:ascii="Times New Roman" w:hAnsi="Times New Roman"/>
          <w:sz w:val="24"/>
          <w:szCs w:val="24"/>
        </w:rPr>
        <w:t xml:space="preserve"> places like Super Jordan where the police turn a blind eye and you can buy supplies after twelv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LINDA Busan, South Kore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the summer months, a Friday or Saturday night out will normally mean a trip to see the Lotte Giants baseball team. Before I came here, I’d had </w:t>
      </w:r>
      <w:r>
        <w:rPr>
          <w:rFonts w:cs="Times New Roman" w:ascii="Times New Roman" w:hAnsi="Times New Roman"/>
          <w:b/>
          <w:sz w:val="24"/>
          <w:szCs w:val="24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interest in any sport, but one trip to a game here was enough to convert me to baseball. I go to </w:t>
      </w:r>
      <w:r>
        <w:rPr>
          <w:rFonts w:cs="Times New Roman" w:ascii="Times New Roman" w:hAnsi="Times New Roman"/>
          <w:b/>
          <w:sz w:val="24"/>
          <w:szCs w:val="24"/>
        </w:rPr>
        <w:t>every</w:t>
      </w:r>
      <w:r>
        <w:rPr>
          <w:rFonts w:cs="Times New Roman" w:ascii="Times New Roman" w:hAnsi="Times New Roman"/>
          <w:sz w:val="24"/>
          <w:szCs w:val="24"/>
        </w:rPr>
        <w:t xml:space="preserve"> game now. The atmosphere is incredible. From start to </w:t>
        <w:softHyphen/>
        <w:t xml:space="preserve">finish, </w:t>
      </w:r>
      <w:r>
        <w:rPr>
          <w:rFonts w:cs="Times New Roman" w:ascii="Times New Roman" w:hAnsi="Times New Roman"/>
          <w:b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people are cheering and singing the team song, even when the team is getting beaten badly. There’s dancing, food, drink, good company – everything you need for a good night out. It usually </w:t>
        <w:softHyphen/>
        <w:t>finishes around nine, but by then I’m exhausted and head home rather than going on somewhere el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JULIAN Luanda, Angol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came to Luanda to teach English. Since the discovery of oil, the economy has boomed and attracted a large foreign community. When I </w:t>
        <w:softHyphen/>
        <w:t xml:space="preserve">first came here we used to go to restaurants along the bay and they cost an arm and a leg! Even a simple burger is upwards of $20. It’s pretty shocking when so </w:t>
      </w:r>
      <w:r>
        <w:rPr>
          <w:rFonts w:cs="Times New Roman" w:ascii="Times New Roman" w:hAnsi="Times New Roman"/>
          <w:b/>
          <w:sz w:val="24"/>
          <w:szCs w:val="24"/>
        </w:rPr>
        <w:t>few</w:t>
      </w:r>
      <w:r>
        <w:rPr>
          <w:rFonts w:cs="Times New Roman" w:ascii="Times New Roman" w:hAnsi="Times New Roman"/>
          <w:sz w:val="24"/>
          <w:szCs w:val="24"/>
        </w:rPr>
        <w:t xml:space="preserve"> local people could afford it and there is still so </w:t>
      </w:r>
      <w:r>
        <w:rPr>
          <w:rFonts w:cs="Times New Roman" w:ascii="Times New Roman" w:hAnsi="Times New Roman"/>
          <w:b/>
          <w:sz w:val="24"/>
          <w:szCs w:val="24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 poverty. Recently, I started doing some volunteer work in a school. Through my colleagues I’ve been introduced to some places where locals eat, which are miles cheaper. Afterwards, we might go on to a party in someone’s backyard and dance till the early hour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MAYA Montevideo, Urugua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ursday nights I occasionally go and see a stand-up comedy show, but at the weekend I mainly go clubbing as I love dancing. Because of the way I am and the way I want to live, I dress in a certain way, which sometimes attracts people’s attention. But I’m not going to change – as Oscar Wilde said, you can never be overdressed or overeducated! The only things I don’t wear are high heel shoes. I can’t dance like I want to in them, and if you’re out all night your feet hurt too much by the time you get hom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5:00Z</dcterms:created>
  <dc:creator>Diane</dc:creator>
  <dc:description/>
  <cp:keywords/>
  <dc:language>en-US</dc:language>
  <cp:lastModifiedBy>Deborah</cp:lastModifiedBy>
  <dcterms:modified xsi:type="dcterms:W3CDTF">2015-06-10T13:15:00Z</dcterms:modified>
  <cp:revision>2</cp:revision>
  <dc:subject/>
  <dc:title>Pre-Intermediate Student’s Book</dc:title>
</cp:coreProperties>
</file>