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2"/>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Vide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Vide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Teacher’s Book, page 59    Unit 4: World Heritage quiz - Answer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Teacher’s Book, page 59    Unit 4: World Heritage quiz - Answer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2"/>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o the answer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Number one. The country with the most sites is Italy. It currently has 49 sites and may soon have more. Italy is followed by China and then Spai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Question two. This is of course the Forbidden City, which is in China, in the capital city Beijing. It’s over 600 years old and in front of the entrance there is the biggest city square in the world called Tiananmen Squar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Question three. This is the Mezquita in Córdoba, Spain. It was originally a small church. Then it was shared with Muslims before it became a mosque. Finally, it was converted into a cathedral. So if you have any of those answers – church, mosque or cathedral – you can have a poin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Question four. This is the island of Jeju in South Korea. We said it was a popular tourist destination. In fact, the air route between the capital of South Korea, Seoul, and Jeju is the busiest in the world outside the US, with flights carrying over ten million people every yea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Five. This is the Kennecott mine in Alaska, part of a US national park. They used to mine for copper here, which is a reddish metal. Chile also has a copper mine and town as a World Heritage Sit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Question six. Lake Baikal in Russia is special because it’s the biggest lake with fresh water in the world: it contains 20% of the world’s unfrozen fresh water. It is also the deepest lake in the world with the clearest water. And it’s also perhaps the oldest lake – 25 million years old. So if you have written down any of these facts, score a poin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even. These are the Statues on Rapa Nui, which you may also know as Easter Island. The island is in the Pacific Ocea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Question eight. The Upper Middle Rhine Valley is a lovely area – fantastic not least for the forty castles on its banks. Some of those castles are in ruins, but quite a few are now hotels. The area also has several medieval towns and is known for its vineyards, where they grow the grapes for the famous Riesling wine. Any of those three things: castles, medieval towns or vineyards, and I’ll give you a poin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Question nine. These rock formations are in the area of Cappadocia and the country is ... Turkey. Believe it or not, these were formed by the winds that blow across the area. People also started living inside the rocks around 2,000 years ago.</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Ten. At its low point, the Tower of Pisa was leaning by 5.5 degrees from the straight. Around the beginning of this century, there was an effort to save the building, and after the repairs it now only leans at 3.9 degree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Number eleven. After Machu Picchu became a ruin it was ‘lost’ and not discovered again till 1911. It was actually built in the fifteenth century – they think in about 1450 – and it only existed for about a hundred year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nd finally number twelve. It is, of course, Mount Kilimanjaro. Kilimanjaro is in Tanzania and is Africa’s highest mountai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o that’s it. Did anyone get 12 out of 12?</w:t>
      </w:r>
    </w:p>
    <w:sectPr>
      <w:type w:val="continuous"/>
      <w:pgSz w:w="11906" w:h="16838"/>
      <w:pgMar w:left="1440" w:right="1440" w:gutter="0" w:header="0" w:top="1440" w:footer="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he Sans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Default">
    <w:name w:val="Default"/>
    <w:qFormat/>
    <w:pPr>
      <w:widowControl/>
      <w:autoSpaceDE w:val="false"/>
      <w:bidi w:val="0"/>
    </w:pPr>
    <w:rPr>
      <w:rFonts w:ascii="The Sans Bold;The Sans Bold" w:hAnsi="The Sans Bold;The Sans Bold" w:eastAsia="Calibri" w:cs="The Sans Bold;The Sans Bold"/>
      <w:color w:val="000000"/>
      <w:sz w:val="24"/>
      <w:szCs w:val="24"/>
      <w:lang w:val="en-GB" w:bidi="ar-SA" w:eastAsia="zh-CN"/>
    </w:rPr>
  </w:style>
  <w:style w:type="paragraph" w:styleId="Pa42">
    <w:name w:val="Pa4+2"/>
    <w:basedOn w:val="Default"/>
    <w:next w:val="Default"/>
    <w:qFormat/>
    <w:pPr>
      <w:spacing w:lineRule="atLeast" w:line="18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07:00Z</dcterms:created>
  <dc:creator>Diane</dc:creator>
  <dc:description/>
  <cp:keywords/>
  <dc:language>en-US</dc:language>
  <cp:lastModifiedBy>Deborah</cp:lastModifiedBy>
  <dcterms:modified xsi:type="dcterms:W3CDTF">2015-06-18T09:07:00Z</dcterms:modified>
  <cp:revision>2</cp:revision>
  <dc:subject/>
  <dc:title>Pre-Intermediate Student’s Book</dc:title>
</cp:coreProperties>
</file>