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101   Unit 11: The strange story of Maurice Wilson</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101   Unit 11: The strange story of Maurice Wilson</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ooking at the photo – the clear blue sky and queues of people – you might think that this is a group of walkers on a summer’s day climbing a popular local peak. But this is the summit of Everest – almost 9,000 metres high, with temperatures of -15 and winds blowing at 50km/h on a ‘good’ day. What’s more, at this altitude the lack of oxygen can cause confusion, slow your movements and make it almost impossible to keep warm. It’s so dangerous they call this place ‘the Death Zon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ome argue that pictures like this create a false impression. They attract too many amateurs who have a romantic idea of reaching ‘the top of the world’ and are rich enough to pay $70,000 to make their dream come true. However, they have no proper concept of the risks when they climb Everest. They rely too heavily on using fixed ropes and the support of their guides and they don’t have the skill or experience to cope when things go wrong.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ut amateurs on Everest are nothing new. In the 1930s, some eighty years before this photo was taken, a man called Maurice Wilson attempted to climb Everest. His plan was to fly from Britain and land on the Great Rongbuk glacier, and from there go to the top. There were only two problems – he didn’t know how to fly a plane and he’d never climbed befor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fact these weren’t the only barriers to achieving his goal. He had been shot during the First World War and could only partially use his left arm. The British government tried to stop him even getting to India because they saw him as dangerous; the authorities in Nepal and Tibet also refused to let him enter their territor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credibly, then, just two months after his first flying lesson, he managed to fly solo all the way to India in a tiny second-hand plane – a huge achievement for the time. He then managed to enter Tibet by disguising himself as a Tibetan monk and walked several hundred miles to reach the Rongbuk monastery at the foot of Everes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ithout a guide, Wilson set off up the glacier. He frequently got lost among the towers of ice and it took him three days to reach Camp 2, which had been established by a previous expedition. There was climbing equipment at the camp but he ignored it and continued up the mountain. At 6,500 metres a storm hit and he was forced to sit in his tent for two and a half days. When the storm eased he struggled back to the monastery – starving, half blind and his arm in great pai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 w:ascii="Times New Roman" w:hAnsi="Times New Roman"/>
          <w:sz w:val="24"/>
          <w:szCs w:val="24"/>
        </w:rPr>
        <w:t>However, he rested for just two days before he tried again. This time he persuaded two local Sherpas to help him carry supplies up the mountain and guide him through the glacier. With their help he went higher up to Camp 3 but once again high winds and snow stopped them going further. As the weather cleared, Wilson continued up the mountain on his own, reaching around 7,500 metres before returning to Camp 3. He was by this time exhausted and six days at such high altitude was giving him headaches. The Sherpas desperately tried to persuade him to give up, but Wilson insisted on trying one more time. The last words in his diary are still full of optimism. ‘Off again. Gorgeous day.’ He never returned. His body was found a year later. He was wearing green boots, a grey suit and a purple jersey – almost as if ready for a walk in the park on a chilly London afternoon.</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3:26:00Z</dcterms:created>
  <dc:creator>Diane</dc:creator>
  <dc:description/>
  <cp:keywords/>
  <dc:language>en-US</dc:language>
  <cp:lastModifiedBy>Deborah</cp:lastModifiedBy>
  <dcterms:modified xsi:type="dcterms:W3CDTF">2015-06-10T13:26:00Z</dcterms:modified>
  <cp:revision>3</cp:revision>
  <dc:subject/>
  <dc:title>Pre-Intermediate Student’s Book</dc:title>
</cp:coreProperties>
</file>