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9   Unit 5 Track 2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9   Unit 5 Track 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 = Dom, L = Laur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Did you hear about Patrick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No. What? D: Apparently, he’s been given a written warn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You’re joking! What fo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He was going on the Internet to buy concert tickets and book holidays. And he was always sending personal email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Yeah? So what? Doesn’t everyone do that? I mean, we’re certainly allowed to do it in our break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ell, apparently, you’re not allowed to use the company computers like that at all. Not in his company, anyw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That’s a bit unfair, isn’t 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You say that, but actually what happened to him was he visited some site or other and somehow got a computer virus and then it infected the whole system. He said the company had to spend a fortune sorting it all ou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 right. Well, in that case, I can see why they might be a bit angry, then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 = Francesca, J = Ja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Are you thinking of buying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what do you think? F: Very smart. I don’t usually see you wearing stuff like th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No, I know, but I’ve got this new job working in a law firm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Oh really? That’s great news! What are you going to be doing t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Just admin work really, but they have a strict dress code – you can’t even wear smart trousers; you have to wear skirts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You’re joking! Is that legal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I guess so. They can do what they want, can’t the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: You think? What if you can’t wear something for religious or health reason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: I don’t know! I guess they make an exception. Anyway, listen, I’ve been looking for a job for ages so I’m not going to complain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= Adam, B = Bil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Bill, sorry to interrupt, but can I have a quick wor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s, of course. What’s up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Listen, I’d like to take the day off on Friday. My son’s performing in a school concer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Friday? I’m afraid that’s impossibl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Are you su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Sorry, Adam. It wouldn’t be a problem normally, but we’ve got a bit of a crisis this week. Vicky’s off sick and we really have to complete this order by Saturd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Can’t someone else help? My son will be so disappointed if I don’t watch him play. And I do have some holiday left for this yea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’m sure. But if we’re late with this order, we might lose the whole contrac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se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ou’re supposed to arrange time off with me a month in advance, you k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know, I know. It’s just I’ve asked you at short notice before and it hasn’t been a problem. B: Well, as I say, normally it isn’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ell, I guess that’s all. I don’t know what I’ll tell my s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’m sorry. You’ll be really helping me and the compan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59:00Z</dcterms:created>
  <dc:creator>Diane</dc:creator>
  <dc:description/>
  <cp:keywords/>
  <dc:language>en-US</dc:language>
  <cp:lastModifiedBy>Deborah</cp:lastModifiedBy>
  <dcterms:modified xsi:type="dcterms:W3CDTF">2015-06-12T10:59:00Z</dcterms:modified>
  <cp:revision>2</cp:revision>
  <dc:subject/>
  <dc:title>Pre-Intermediate Student’s Book</dc:title>
</cp:coreProperties>
</file>