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2   Unit 16 Track 7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2   Unit 16 Track 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Have you seen that thing on Twitter about that tennis player, James Jenkin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what an idiot. Apparently, it’s been retweeted a million times alread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Have you seen that video on YouTube of the prime minister trying to dance to hip-hop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’s so funny, isn’t it? Apparently, it was from before he went into politics, thoug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Did you see that thing on TV about them building a new airpor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’s good news, isn’t it? Apparently, it’s going to create 1,000 job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Did you see that thing on the news about the murder near here last nigh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’s awful, isn’t it? Apparently, the victim was quite you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Did you see that thing on the Times website about Shaynee Wilson getting arreste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’s sad, isn’t it? The media are obsessed with that woma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26:00Z</dcterms:created>
  <dc:creator>Diane</dc:creator>
  <dc:description/>
  <cp:keywords/>
  <dc:language>en-US</dc:language>
  <cp:lastModifiedBy>Deborah</cp:lastModifiedBy>
  <dcterms:modified xsi:type="dcterms:W3CDTF">2015-06-15T11:26:00Z</dcterms:modified>
  <cp:revision>2</cp:revision>
  <dc:subject/>
  <dc:title>Pre-Intermediate Student’s Book</dc:title>
</cp:coreProperties>
</file>