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207   Unit 11 Track 55</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207   Unit 11 Track 55</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ot every country rich in resources has suffered though. A few have managed to become successful and one of the best examples is the African state of Botswana. The country gained independence from Britain in 1966. It was then one of the world’s poorest countries, but, one year later, diamonds were discovered in the Kalahari Desert. In 1969, the government made an agreement with the South African company De Beers, and today around a quarter of all the world’s diamonds are mined there. For over 40 years now, profits have been invested in health care, education and infrastructure, such as roads. This investment has made the big difference, but it could only happen because there’s a strong democracy and good government, which according to Transparency International has the lowest level of corruption in Africa.</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4:50:00Z</dcterms:created>
  <dc:creator>Diane</dc:creator>
  <dc:description/>
  <cp:keywords/>
  <dc:language>en-US</dc:language>
  <cp:lastModifiedBy>Deborah</cp:lastModifiedBy>
  <dcterms:modified xsi:type="dcterms:W3CDTF">2015-06-12T14:50:00Z</dcterms:modified>
  <cp:revision>2</cp:revision>
  <dc:subject/>
  <dc:title>Pre-Intermediate Student’s Book</dc:title>
</cp:coreProperties>
</file>