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Reading Tex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Reading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ge 26    Unit 3: Kraków places to vis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age 26    Unit 3: Kraków places to visit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NEK GŁÓWN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uge medieval square in the centre of the old town where there is a market with some great stall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ICA JÓZEF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street is full of shops selling products by Poland’s top designer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CAK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aków’s modern art gallery, designed by the Italian architect Claudio Nardi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. MARY’S CHURC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ty’s most important church, built in the sixteenth centu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ZIMIERZ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old Jewish district, now a lively area with excellent nightlif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A HUT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industrial and housing district built in the 1950s during the communist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est club in town. Tues–Sat from 10 till the last guest leav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AR KRAKÓW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f-day tour to Wieliczka Salt Mine. Go down and see the amazing underground world of these ancient min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LL-DAY TOUR TO THE TATRAS MOUNTAIN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joy a day’s walking in this beautiful loc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LL-DAY TOUR TO AUSCHWITZ-BIRKENAU MUSEUM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chwitz-Birkenau was a Nazi concentration camp during World War II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9:00Z</dcterms:created>
  <dc:creator>Diane</dc:creator>
  <dc:description/>
  <cp:keywords/>
  <dc:language>en-US</dc:language>
  <cp:lastModifiedBy>Deborah</cp:lastModifiedBy>
  <dcterms:modified xsi:type="dcterms:W3CDTF">2015-06-10T10:49:00Z</dcterms:modified>
  <cp:revision>2</cp:revision>
  <dc:subject/>
  <dc:title>Pre-Intermediate Student’s Book</dc:title>
</cp:coreProperties>
</file>