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7   Unit 11 Track 54</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7   Unit 11 Track 54</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ow, you might think that countries and regions that are rich in natural resources, such as coal or oil, would have the strongest economies. In fact, though, they often suffer from something called ‘the resource curse’. How many of you have heard of this before? OK, a couple of you. Well, this phrase was first used in the 1990s by the writer Richard Auty, who argued that having lots of natural resources actually causes problems for the economy. Since then, his theory has been supported by several studies that have found that, yes, there are rich people in these countries, but, on average, the typical person in resource-rich countries is less wealthy than in countries with few natural resources. The question is, why? What’s happening? Well, I’m going to suggest four main reasons: conflict, corruption, value of manufactured products and instabilit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o, conflict. Where there are natural resources, there is big money to be made. But where there’s big money, there’s often big trouble and a fight for control. Local people are often forced to leave their land so that resources can be extracted, and that causes controversy. The anger may be worse because they receive no money for moving and the profits from the extraction go to foreign companies or other parts of the country. Regions with large reserves may try to gain independence from the rest of the country so that they can control the natural resource. The result can be violent protests, even civil war. And you don’t need me to tell you how oil has also caused expensive international war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n there’s corruption. Profits from mining and drilling often go to politicians and officials, rather than helping to build schools or hospitals for local people. Companies may give ‘presents’ to officials to avoid expensive rules and regulations – I’m sure you know what I mean. Politicians may directly run a mining company or be employed by them on huge ‘salarie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irdly, the basic materials, like oil or wood, are not as valuable as manufactured products made from them, like petrol or furniture. So if you are a country with few resources, you have to do something else. So you invest in manufacturing and then these economies grow quicker than the countries which mainly produce natural resource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hy don’t resource-rich countries invest in factories? Well, largely because of corruption and conflict, but it’s also because economic instability can reduce investment. Global prices of natural resources vary a lot. If the price falls suddenly, there is obviously crisis. But big price rises are also bad. When resource prices go up, the country’s currency also rises. If the currency is high, factories can’t sell their products because imports are cheap and exporting is expensive. These risks mean less investment is made, which then makes the economy depend more on the natural resource, which is why it’s called a ‘resource curs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4:48:00Z</dcterms:created>
  <dc:creator>Diane</dc:creator>
  <dc:description/>
  <cp:keywords/>
  <dc:language>en-US</dc:language>
  <cp:lastModifiedBy>Deborah</cp:lastModifiedBy>
  <dcterms:modified xsi:type="dcterms:W3CDTF">2015-06-12T14:48:00Z</dcterms:modified>
  <cp:revision>2</cp:revision>
  <dc:subject/>
  <dc:title>Pre-Intermediate Student’s Book</dc:title>
</cp:coreProperties>
</file>