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Vide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Vide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eacher’s Book Page 58    Unit 4: World Heritage quiz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Teacher’s Book Page 58    Unit 4: World Heritage qui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1. Which country has the most World Heritage Site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2. In which city is this World Heritage Sit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3. What kind of building is thi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4. Jeju is a popular tourist destination in which Asian countr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5. What kind of building is thi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6. Think of one thing that makes Lake Baikal so specia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7. In which ocean would you find these statues: Atlantic, Pacific, Indian or Arctic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8. What makes this section of the River Rhine in Germany a World Heritage Sit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9. In which country would you find these rock formations: Italy, China, Morocco or Turke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10. At what angle was the Tower of Pisa leaning at its worst? 3.9 degrees, 5.5, 7.2 or 10.6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11. When was Machu Picchu built: 2nd century, 7th, 11th or 15th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12. What’s the name of this mountain?</w:t>
      </w:r>
    </w:p>
    <w:sectPr>
      <w:type w:val="continuous"/>
      <w:pgSz w:w="11906" w:h="16838"/>
      <w:pgMar w:left="1440" w:right="1440" w:gutter="0" w:header="0" w:top="1440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e Sans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he Sans Light;The Sans Light" w:hAnsi="The Sans Light;The Sans Light" w:eastAsia="Calibri" w:cs="The Sans Light;The Sans Light"/>
      <w:color w:val="000000"/>
      <w:sz w:val="24"/>
      <w:szCs w:val="24"/>
      <w:lang w:val="en-GB" w:bidi="ar-SA" w:eastAsia="zh-CN"/>
    </w:rPr>
  </w:style>
  <w:style w:type="paragraph" w:styleId="Pa24">
    <w:name w:val="Pa2+4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31:00Z</dcterms:created>
  <dc:creator>Diane</dc:creator>
  <dc:description/>
  <cp:keywords/>
  <dc:language>en-US</dc:language>
  <cp:lastModifiedBy>Deborah</cp:lastModifiedBy>
  <dcterms:modified xsi:type="dcterms:W3CDTF">2015-06-18T09:31:00Z</dcterms:modified>
  <cp:revision>2</cp:revision>
  <dc:subject/>
  <dc:title>Pre-Intermediate Student’s Book</dc:title>
</cp:coreProperties>
</file>