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5   Unit 1 Tracks 6 and 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5   Unit 1 Tracks 6 an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He was travelling around Europe by trai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eople were getting off the train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when he was leaving the statio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because he’d left his bag on the trai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but it had gon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and was sitting there cry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what had happened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he was still living with his family, you see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02:00Z</dcterms:created>
  <dc:creator>Diane</dc:creator>
  <dc:description/>
  <cp:keywords/>
  <dc:language>en-US</dc:language>
  <cp:lastModifiedBy>Deborah</cp:lastModifiedBy>
  <dcterms:modified xsi:type="dcterms:W3CDTF">2015-06-11T15:40:00Z</dcterms:modified>
  <cp:revision>3</cp:revision>
  <dc:subject/>
  <dc:title>Pre-Intermediate Student’s Book</dc:title>
</cp:coreProperties>
</file>