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5850255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Units 13–1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Units 13–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– Dictation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– Dic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ubric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en-GB"/>
        </w:rPr>
      </w:pPr>
      <w:r>
        <w:rPr>
          <w:rFonts w:cs="Times New Roman"/>
          <w:b w:val="false"/>
          <w:bCs w:val="false"/>
          <w:sz w:val="16"/>
          <w:szCs w:val="16"/>
          <w:lang w:eastAsia="en-GB"/>
        </w:rPr>
      </w:r>
    </w:p>
    <w:p>
      <w:pPr>
        <w:pStyle w:val="Rubric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0" w:firstLine="1"/>
        <w:rPr>
          <w:b w:val="false"/>
          <w:b w:val="false"/>
        </w:rPr>
      </w:pPr>
      <w:r>
        <w:rPr>
          <w:b w:val="false"/>
        </w:rPr>
        <w:t>Dictation is a great way to practise language (vocabulary and grammar ) and skills (listening and writing) in one activity. It’s challenging and really tests your ability to listen and understand the main information.</w:t>
      </w:r>
    </w:p>
    <w:p>
      <w:pPr>
        <w:pStyle w:val="Rubric"/>
        <w:ind w:left="0" w:firstLine="1"/>
        <w:rPr/>
      </w:pPr>
      <w:r>
        <w:rPr/>
        <w:t>You are going to hear a short extract from one of the tracks you listened to in Units 13–16. You will hear it only once.</w:t>
      </w:r>
    </w:p>
    <w:p>
      <w:pPr>
        <w:pStyle w:val="Rubric"/>
        <w:rPr/>
      </w:pPr>
      <w:r>
        <w:rPr/>
        <w:t>A</w:t>
        <w:tab/>
        <w:t xml:space="preserve"> Work in your groups. Listen and take notes on what you hear. You won’t have time to write everything.</w:t>
      </w:r>
    </w:p>
    <w:p>
      <w:pPr>
        <w:pStyle w:val="Rubric"/>
        <w:rPr/>
      </w:pPr>
      <w:r>
        <w:rPr/>
        <w:t>B</w:t>
        <w:tab/>
        <w:t>Work together to write the whole text.</w:t>
      </w:r>
    </w:p>
    <w:p>
      <w:pPr>
        <w:pStyle w:val="Rubric"/>
        <w:rPr/>
      </w:pPr>
      <w:r>
        <w:rPr/>
        <w:t>C</w:t>
        <w:tab/>
        <w:t>Compare what you have written with the audio script of track 70 on page 212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36" w:before="120" w:after="0"/>
        <w:ind w:left="567" w:hanging="567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36" w:before="120" w:after="0"/>
        <w:ind w:left="567" w:hanging="567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36" w:before="120" w:after="0"/>
        <w:ind w:left="567" w:hanging="567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36" w:before="120" w:after="0"/>
        <w:ind w:left="567" w:hanging="567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36" w:before="120" w:after="0"/>
        <w:ind w:left="567" w:hanging="567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36" w:before="120" w:after="0"/>
        <w:ind w:left="567" w:hanging="567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36" w:before="120" w:after="0"/>
        <w:ind w:left="567" w:hanging="567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36" w:before="120" w:after="0"/>
        <w:ind w:left="567" w:hanging="567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36" w:before="120" w:after="0"/>
        <w:ind w:left="567" w:hanging="567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36" w:before="120" w:after="0"/>
        <w:ind w:left="567" w:hanging="567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36" w:before="120" w:after="0"/>
        <w:ind w:left="567" w:hanging="567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36" w:before="120" w:after="0"/>
        <w:ind w:left="567" w:hanging="567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36" w:before="120" w:after="0"/>
        <w:ind w:left="567" w:hanging="567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36" w:before="120" w:after="0"/>
        <w:ind w:left="567" w:hanging="567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336" w:before="120" w:after="0"/>
        <w:ind w:left="567" w:hanging="567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ab/>
        <w:t>____________________________________________________________________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ubric">
    <w:name w:val="rubric"/>
    <w:basedOn w:val="Normal"/>
    <w:qFormat/>
    <w:pPr>
      <w:tabs>
        <w:tab w:val="clear" w:pos="720"/>
        <w:tab w:val="left" w:pos="2268" w:leader="none"/>
        <w:tab w:val="left" w:pos="4536" w:leader="none"/>
        <w:tab w:val="left" w:pos="6804" w:leader="none"/>
      </w:tabs>
      <w:autoSpaceDE w:val="false"/>
      <w:spacing w:lineRule="auto" w:line="240" w:before="0" w:after="240"/>
      <w:ind w:left="425" w:hanging="425"/>
    </w:pPr>
    <w:rPr>
      <w:rFonts w:ascii="Times New Roman" w:hAnsi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16:00Z</dcterms:created>
  <dc:creator>Diane</dc:creator>
  <dc:description/>
  <dc:language>en-US</dc:language>
  <cp:lastModifiedBy>Nicholls</cp:lastModifiedBy>
  <cp:lastPrinted>2015-10-05T16:47:00Z</cp:lastPrinted>
  <dcterms:modified xsi:type="dcterms:W3CDTF">2015-10-05T15:47:00Z</dcterms:modified>
  <cp:revision>5</cp:revision>
  <dc:subject/>
  <dc:title>Pre-Intermediate Student’s Book</dc:title>
</cp:coreProperties>
</file>