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4    Unit 1 Track 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4    Unit 1 Track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hat are you study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Media studi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right. What does that involve? I’ve never heard of that subjec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Really? It’s quite popular here. You study everything about TV, newspapers and advertising. Some of it’s practical and some of it is more theoretical, almost like philosophy. It’s really interest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Have you studied here befo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No, nev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How long have you been studying Englis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For about five years now, but only for two hours a wee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What do you do when you’re not study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I love movies and reading and I’m really into music. I play the guitar in a ban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Oh really? What kind of music are you int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Garage, punk and rock’n’ro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Do you have any brothers or sister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, I’ve got one older sist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Do you get on with her O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, really well. We’re very clo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What did you do at the weeken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Nothing much. I went shopping on Saturday, but that’s a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Oh right. Did you get anything nic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I did actually. I got this really nice jacket in the mark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: What do you do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I’m a computer programm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: Oh yeah? Who do you work fo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: A small educational technology company in the centre of tow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54:00Z</dcterms:created>
  <dc:creator>Diane</dc:creator>
  <dc:description/>
  <cp:keywords/>
  <dc:language>en-US</dc:language>
  <cp:lastModifiedBy>Deborah</cp:lastModifiedBy>
  <dcterms:modified xsi:type="dcterms:W3CDTF">2015-06-11T15:40:00Z</dcterms:modified>
  <cp:revision>3</cp:revision>
  <dc:subject/>
  <dc:title>Pre-Intermediate Student’s Book</dc:title>
</cp:coreProperties>
</file>