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6   Unit 11 Track 5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6   Unit 11 Track 5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bviously Wilson’s story is a tragedy. He had no real idea of the power of nature and he died because of it. But I don’t think he was stupid. Remember his terrible experience in the war. That can affect people in different ways, and maybe those terrible memories are what drove him. Then think about his achievement. Just reaching Everest was really amazing. All those difficulties he overcame: the flight to India, the walk, everything. And he showed skill in learning to fly and amazing strength and determination – and he did it alone. That’s so different to these people who pay to go up Everest. They arrive in helicopters. They carry almost nothing and they’re not just risking their own lives, they risk many lives. If a rope broke, how many people would fall? If a guide got injured, these amateurs couldn’t help. And with so many of them, serious climbers have to wait in these really dangerous conditions. And if that wasn’t bad enough, they leave so much rubbish on the mountain – broken tents, ropes, empty oxygen bottles – things that stay there forever in the freezing col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42:00Z</dcterms:created>
  <dc:creator>Diane</dc:creator>
  <dc:description/>
  <cp:keywords/>
  <dc:language>en-US</dc:language>
  <cp:lastModifiedBy>Deborah</cp:lastModifiedBy>
  <dcterms:modified xsi:type="dcterms:W3CDTF">2015-06-12T14:42:00Z</dcterms:modified>
  <cp:revision>2</cp:revision>
  <dc:subject/>
  <dc:title>Pre-Intermediate Student’s Book</dc:title>
</cp:coreProperties>
</file>