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66    Unit 7: What works in education</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66    Unit 7: What works in education</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ew things cause more worry and debate than education. Wherever you go in the world, you will rarely find a place where everyone is happy with the education system they have. Parents worry about their kids’ grades; businesses complain that students don’t have the right skills; politicians look at other countries’ education systems and see only failure in their own. All want to see higher achievement, but the debate is how to do it. Should it be smaller classes or more homework, wearing school uniform or better pay for teacher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Not only are there a huge number of things that people say will make education better, but people also disagree about whether each factor actually improves learning or not. So who’s right? This is the question that the New Zealand academic John Hattie tried to answer over fifteen years of work when he analysed 60,000 studies into student achievement carried out with around 250 million students, mainly from English-speaking countries around the world. It’s an amazing piece of work and has produced some surprising result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attie discovered that, with only very few exceptions, every factor which people think will improve students’ achievement does work to some degree, when compared with doing nothing! He therefore quickly realised that rather than asking what policies and actions are positive, he needed to compare the size of the improvements. This resulted in a league table of over one hundred factors showing what really helps and what is less effecti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attie’s interpretation of this table is that it is passionate teachers that make the big difference. These teachers don’t have to be specialists in their field with MAs and PhDs, but they need to understand what level their students are at and show them how to exceed their expectations. In contrast, the things that often cause the loudest arguments or cost the most money – such as uniforms or reducing class sizes or investing in IT – have a relatively small impact. Hattie suggests they continue to get more attention because these are the things that parents and politicians can </w:t>
      </w:r>
      <w:r>
        <w:rPr>
          <w:rFonts w:cs="Times New Roman" w:ascii="Times New Roman" w:hAnsi="Times New Roman"/>
          <w:i/>
          <w:sz w:val="24"/>
          <w:szCs w:val="24"/>
        </w:rPr>
        <w:t>see</w:t>
      </w:r>
      <w:r>
        <w:rPr>
          <w:rFonts w:cs="Times New Roman" w:ascii="Times New Roman" w:hAnsi="Times New Roman"/>
          <w:sz w:val="24"/>
          <w:szCs w:val="24"/>
        </w:rPr>
        <w:t xml:space="preserve">, whereas we don’t see teachers and students at work. This is why he calls his analysis </w:t>
      </w:r>
      <w:r>
        <w:rPr>
          <w:rFonts w:cs="Times New Roman" w:ascii="Times New Roman" w:hAnsi="Times New Roman"/>
          <w:i/>
          <w:sz w:val="24"/>
          <w:szCs w:val="24"/>
        </w:rPr>
        <w:t>Visible Learning</w:t>
      </w:r>
      <w:r>
        <w:rPr>
          <w:rFonts w:cs="Times New Roman" w:ascii="Times New Roman" w:hAnsi="Times New Roman"/>
          <w:sz w:val="24"/>
          <w:szCs w:val="24"/>
        </w:rPr>
        <w:t xml:space="preserve">: he wants to show those factors that can make a big differenc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o what are the specific factors that score best in improving performance and which ones are less effective?</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1:12:00Z</dcterms:created>
  <dc:creator>Diane</dc:creator>
  <dc:description/>
  <cp:keywords/>
  <dc:language>en-US</dc:language>
  <cp:lastModifiedBy>Deborah</cp:lastModifiedBy>
  <dcterms:modified xsi:type="dcterms:W3CDTF">2015-06-10T11:12:00Z</dcterms:modified>
  <cp:revision>2</cp:revision>
  <dc:subject/>
  <dc:title>Pre-Intermediate Student’s Book</dc:title>
</cp:coreProperties>
</file>