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97   Unit 3 Track 17</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97   Unit 3 Track 17</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July and August it’s boiling hot here. The temperature regularly rises to above 40 degrees and sometimes even reaches 50, so we often try to get away. We went to Malaysia last year. This year we’re going to Salalah. The weather is wonderful then – light rain most days, cloud from the sea and cool, it’s never much more than 25 degrees. At night we can even say it’s chilly. Wonderful. Such a relief to escape the heat. We’re staying in a five-star hotel, of course. This is important for my family because my mother and sisters spend a lot of time in and around the hotel. But my father and I, we love driving off-road – four by four. At home we drive in the desert, but the countryside in south Oman is mountainous and so green. It offers something different. So we’ll probably hire a car to do off-roa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summer’s a busy time of year. I work from May through to September and this year I have to work long hours in July and August. When the season ends, I might take a short holiday, but if I do, I’ll probably just go and visit a friend in Lyon. Basically, I’m saving money because I’m going to travel round Vietnam later in the year. I’ve heard it’s best to visit after October because it’s still warm but not so humid. Not that the weather is so important. What’s important to me is the experience of travel. I went to Morocco last year and I was in the desert near these ancient ruins. I was in a small hostel and it was freezing at night, but the people and place, the experience – it was fantastic.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e’ve decided we’re not going to go on holiday this year. We’re just going to stay at home. Last year’s holiday was such a nightmare. We rented a small cottage near the beach in Cornwall, but it poured with rain most of the time and the kids complained so much. ‘Ooh, there’s nothing to do.’ ‘Aargh! My phone’s got no signal!’ Constant. And it wasn’t cheap. So, this year, instead of spending the money on travel and accommodation, we’re going to spend it on doing nice things here. So, we’re thinking of going to a show or two, we might visit Buckingham Palace and the British Museum, which, believe it or not, I’ve never been to! Maybe a boat trip down the river, and also just relax at home in the garden for a change as well. And the kids want to go paintballing with some friends. And then there are all the great restaurants here. We’re going to eat out every night. I don’t know why we haven’t done it befor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56:00Z</dcterms:created>
  <dc:creator>Diane</dc:creator>
  <dc:description/>
  <cp:keywords/>
  <dc:language>en-US</dc:language>
  <cp:lastModifiedBy>Deborah</cp:lastModifiedBy>
  <dcterms:modified xsi:type="dcterms:W3CDTF">2015-06-11T15:56:00Z</dcterms:modified>
  <cp:revision>2</cp:revision>
  <dc:subject/>
  <dc:title>Pre-Intermediate Student’s Book</dc:title>
</cp:coreProperties>
</file>