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Unit 4 Track 1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Unit 4 Track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, do you go to the theatre a lot, the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ah, quite a lot, I guess. Maybe two or three times a mont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I didn’t know you sailed. How often do you do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Not as much as I used to, to be honest. When I was living in Brittany, I went all the time, but I don’t often get the chance 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Do you ever play poke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F: Yeah, quite often, actual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04:00Z</dcterms:created>
  <dc:creator>Diane</dc:creator>
  <dc:description/>
  <cp:keywords/>
  <dc:language>en-US</dc:language>
  <cp:lastModifiedBy>Deborah</cp:lastModifiedBy>
  <dcterms:modified xsi:type="dcterms:W3CDTF">2015-06-11T16:04:00Z</dcterms:modified>
  <cp:revision>2</cp:revision>
  <dc:subject/>
  <dc:title>Pre-Intermediate Student’s Book</dc:title>
</cp:coreProperties>
</file>