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Reading Tex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Reading 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age 84    Unit 9: Small ad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age 84    Unit 9: Small ads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ose to U-Bahn underground stati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km from the city centre – near airport, Lake Tegel and woodlands. Huge and beautifully decorated house. This very friendly family offers half board (€260) or self-catering (€190) accommodatio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cheerful household consists of a young couple, two-year-old boy and baby. Breakfast and evening meal included. Lovely, spacious room in a flat in smart residential area near Tiergarten Park and embassies. (€290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RIGHT APARTMENT in the up-and-coming area of Friedrichshain. Self-catering rooms for two single students sharing with a friendly lady owner. Relaxed atmosphere. Within walking distance of lively nightlife. (€180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utiful country house in village 35km from Berlin. Very green! Young and friendly homeowner. Internet access. 15 minutes to train station. (€170 with breakfast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CT ROOM with access to own kitchen facilities. Large old house owned by a retired couple offering quiet, comfortable accommodation. Very central. (€220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-sized room in lovely big apartment. A 45-minute bus ride from the centre. A very pleasant family of four (children 16 and 20). The flat is beautifully decorated. Half board (very good cuisine). Two dogs. Non-smoking girls only. (€200)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0:00Z</dcterms:created>
  <dc:creator>Diane</dc:creator>
  <dc:description/>
  <cp:keywords/>
  <dc:language>en-US</dc:language>
  <cp:lastModifiedBy>Deborah</cp:lastModifiedBy>
  <dcterms:modified xsi:type="dcterms:W3CDTF">2015-06-10T11:50:00Z</dcterms:modified>
  <cp:revision>2</cp:revision>
  <dc:subject/>
  <dc:title>Pre-Intermediate Student’s Book</dc:title>
</cp:coreProperties>
</file>