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Unit 11 Track 5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Unit 11 Track 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Oh, they’re so cut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He’s so love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He’s so annoying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Their dog is just really out of control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t smells really ba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It’s just incredibly noisy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He even lets the cat walk on the ta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He actually kisses the dog and lets it lick his fac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39:00Z</dcterms:created>
  <dc:creator>Diane</dc:creator>
  <dc:description/>
  <cp:keywords/>
  <dc:language>en-US</dc:language>
  <cp:lastModifiedBy>Deborah</cp:lastModifiedBy>
  <dcterms:modified xsi:type="dcterms:W3CDTF">2015-06-12T14:39:00Z</dcterms:modified>
  <cp:revision>2</cp:revision>
  <dc:subject/>
  <dc:title>Pre-Intermediate Student’s Book</dc:title>
</cp:coreProperties>
</file>