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6   Review 5 Track 49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6   Review 5 Track 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I said I’d do it and I will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I said I wouldn’t, but in the end I di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The divorce rate has risen dramatically over recent year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There’s been a steady fall in unemploymen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Much was said, but little was don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There’s not as much crime as there was in the past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4:08:00Z</dcterms:created>
  <dc:creator>Diane</dc:creator>
  <dc:description/>
  <cp:keywords/>
  <dc:language>en-US</dc:language>
  <cp:lastModifiedBy>Deborah</cp:lastModifiedBy>
  <dcterms:modified xsi:type="dcterms:W3CDTF">2015-06-12T14:08:00Z</dcterms:modified>
  <cp:revision>2</cp:revision>
  <dc:subject/>
  <dc:title>Pre-Intermediate Student’s Book</dc:title>
</cp:coreProperties>
</file>