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4   Unit 10 Track 4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4   Unit 10 Track 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 = Dan, J = Jas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Do you fancy going out late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maybe. What’s o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ell, do you like horror film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if I’m in the right mood. Wh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ell, there’s this Brazilian film on in town that I’d quite like to see. It’s got English subtitles, so it should be O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h right. So what’s it about, then? What’s the plo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ell, apparently, it’s about zombies taking over Brasília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That sounds fu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Yeah and the special effects are supposed to be amazing as we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Cool. So when’s it on? D: There’s a showing at just after nine and then a late one at twelve. J: OK. Well, I’m not sure I want to go to the late one. I need to be up quite early tomorrow. D: That’s OK. The ten past nine showing is good for 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Where’s it o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The Capito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: OK then. Grea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57:00Z</dcterms:created>
  <dc:creator>Diane</dc:creator>
  <dc:description/>
  <cp:keywords/>
  <dc:language>en-US</dc:language>
  <cp:lastModifiedBy>Deborah</cp:lastModifiedBy>
  <dcterms:modified xsi:type="dcterms:W3CDTF">2015-06-12T13:57:00Z</dcterms:modified>
  <cp:revision>2</cp:revision>
  <dc:subject/>
  <dc:title>Pre-Intermediate Student’s Book</dc:title>
</cp:coreProperties>
</file>